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Co-teachers: __Nicole Greene and Co-Teacher______________________________________ </w:t>
        <w:tab/>
        <w:t>Class/block: ______5/6_________ Date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als: </w:t>
      </w:r>
    </w:p>
    <w:p>
      <w:pPr>
        <w:pStyle w:val="Normal"/>
        <w:numPr>
          <w:ilvl w:val="0"/>
          <w:numId w:val="1"/>
        </w:numPr>
        <w:rPr/>
      </w:pPr>
      <w:r>
        <w:rPr/>
        <w:t>_The students will solve problems using order of operations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750"/>
        <w:gridCol w:w="3030"/>
        <w:gridCol w:w="3245"/>
        <w:gridCol w:w="3838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Teaching Model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’s Role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’s Role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arm up-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 one assis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student homework and go over warm up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 homework planner and check for understanding on the warm up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 sure to check to make sure that Mike Austin and Sam are doing the warm up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heck Homeowrk- exponent workshee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teaching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 over the homework as a whole group with the children that did it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fferenti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ll children that did not do the homework off in to a small group and review a few exponent problems from the homework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mmod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ve Beth a copy of the homework answers so she can go over them at her own pace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ve students PEMDAS as a group see what they come up wi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ain Pop vide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e teach/one assi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e teach/ one assi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ke sure that the children are listening to the instructions and understand what to do.  Assist in getting the children into the correct group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ke sure all students are participating in the power point quiz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vation (group wor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 over the instructions as to what the children are to do and assign the group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tivation/differenti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n the brain pop video and power point quiz that is on the brain pop web page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mmod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ke sure that groups are pre-set with a wide variety of learn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t Sam work together with his aid instead of a large group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commod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 sure to both read the power point brain pop quiz to all of the student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ave Austin sit on the floor in the front of the classroom to be sure he can see the video exc.  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son</w:t>
            </w:r>
          </w:p>
          <w:p>
            <w:pPr>
              <w:pStyle w:val="Normal"/>
              <w:rPr/>
            </w:pPr>
            <w:r>
              <w:rPr/>
              <w:t>Notes, ex problems and classwork workshe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osure</w:t>
            </w:r>
          </w:p>
          <w:p>
            <w:pPr>
              <w:pStyle w:val="Normal"/>
              <w:rPr/>
            </w:pPr>
            <w:r>
              <w:rPr/>
              <w:t>Exit pass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 Teach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allel</w:t>
            </w:r>
          </w:p>
          <w:p>
            <w:pPr>
              <w:pStyle w:val="Normal"/>
              <w:rPr/>
            </w:pPr>
            <w:r>
              <w:rPr/>
              <w:t>teaching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 the lesson to half of the class and do example problems together.  When children have grasped it they will then do a practice worksheet.</w:t>
            </w:r>
          </w:p>
          <w:p>
            <w:pPr>
              <w:pStyle w:val="Normal"/>
              <w:rPr/>
            </w:pPr>
            <w:r>
              <w:rPr/>
              <w:t>Differentiation</w:t>
            </w:r>
          </w:p>
          <w:p>
            <w:pPr>
              <w:pStyle w:val="Normal"/>
              <w:rPr/>
            </w:pPr>
            <w:r>
              <w:rPr/>
              <w:t xml:space="preserve">Give children a choice of problems on the workshee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nds exit pass to children in grou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ach the lesson to the other half of the class and do example problems as well as worksheet together.  </w:t>
            </w:r>
          </w:p>
          <w:p>
            <w:pPr>
              <w:pStyle w:val="Normal"/>
              <w:rPr/>
            </w:pPr>
            <w:r>
              <w:rPr/>
              <w:t>Differentiation</w:t>
            </w:r>
          </w:p>
          <w:p>
            <w:pPr>
              <w:pStyle w:val="Normal"/>
              <w:rPr/>
            </w:pPr>
            <w:r>
              <w:rPr/>
              <w:t xml:space="preserve">Give children a choice of problems on the workshee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nds exit pass to children in grou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mmod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ive Beth, Austin, Sam and Mike a copy of the notes and example problem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 sure Beth repeats any directions given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warm up and homework answers ready</w:t>
            </w:r>
          </w:p>
          <w:p>
            <w:pPr>
              <w:pStyle w:val="Normal"/>
              <w:rPr/>
            </w:pPr>
            <w:r>
              <w:rPr/>
              <w:t xml:space="preserve">Have lesson notes, example problems, worksheet and exit pass ready. 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 onto internet and pull up brain pop</w:t>
            </w:r>
          </w:p>
          <w:p>
            <w:pPr>
              <w:pStyle w:val="Normal"/>
              <w:rPr/>
            </w:pPr>
            <w:r>
              <w:rPr/>
              <w:t>Have homework examples marked to go over with the small group</w:t>
            </w:r>
          </w:p>
          <w:p>
            <w:pPr>
              <w:pStyle w:val="Normal"/>
              <w:rPr/>
            </w:pPr>
            <w:r>
              <w:rPr/>
              <w:t xml:space="preserve">Be sure to look over the copy of notes and lesson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 over your groups exit pass and class work and record grade into pinnac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 over your groups exit pass and class work and record grade into pinnac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_____________ Time: _________________ Location: _______________________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18:00Z</dcterms:created>
  <dc:creator>fcps</dc:creator>
  <dc:description/>
  <cp:keywords/>
  <dc:language>en-US</dc:language>
  <cp:lastModifiedBy>FCPS</cp:lastModifiedBy>
  <dcterms:modified xsi:type="dcterms:W3CDTF">2010-05-05T21:18:00Z</dcterms:modified>
  <cp:revision>2</cp:revision>
  <dc:subject/>
  <dc:title>Co-Teaching Planning Form</dc:title>
</cp:coreProperties>
</file>